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07 октября 2025 г. № 72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6 января 2018 г. №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антитеррористической комиссии в г. Ливны Ор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048"/>
        <w:gridCol w:w="3264"/>
        <w:gridCol w:w="326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ц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в г. Ливн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УФСБ России по Орл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. Ливн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бин Сергей Анатоль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ЖКХ и строительств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ля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 МВД России «Ливенский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ская Ирина Викторо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Ливенского городского Совета народных депутат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ы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енный комисса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вны и Ливенского райо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ивенского пожарно-спасательного гарнизо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КУ ИК-2 УФСИН России по Орловской обла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хин Олег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 мобилизационной подготовке, ГО и ЧС администрации город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нов Олег Викто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управления жилищно-коммун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администрации город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ой комисс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 Владимир Юрь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  <w:br/>
              <w:t xml:space="preserve">Ливенского ОВО ФГКУ «УВО ВНГ </w:t>
              <w:br/>
              <w:t xml:space="preserve">России по Орловской </w:t>
              <w:br/>
              <w:t>обла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голев Дмитрий Викто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</w:t>
              <w:br/>
              <w:t>линейного пункта</w:t>
              <w:br/>
              <w:t xml:space="preserve"> полиции на железнодорожной станции Лив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го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х дел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Орел Управления на транспорте МВ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по Центр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му округ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нина Людми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</w:r>
    </w:p>
    <w:sectPr>
      <w:type w:val="nextPage"/>
      <w:pgSz w:w="11906" w:h="16838"/>
      <w:pgMar w:left="1418" w:right="567" w:gutter="0" w:header="0" w:top="909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31:00Z</dcterms:created>
  <dc:creator>eddc2</dc:creator>
  <dc:description/>
  <cp:keywords/>
  <dc:language>en-US</dc:language>
  <cp:lastModifiedBy>User</cp:lastModifiedBy>
  <cp:lastPrinted>2024-01-22T14:22:00Z</cp:lastPrinted>
  <dcterms:modified xsi:type="dcterms:W3CDTF">2025-10-08T07:32:00Z</dcterms:modified>
  <cp:revision>39</cp:revision>
  <dc:subject/>
  <dc:title>состав</dc:title>
</cp:coreProperties>
</file>